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/>
        <w:t xml:space="preserve">Дождь. Даже не дождь, а настоящий ливень. Ну, как говорится, не привыкать. Такое случается часто. А </w:t>
      </w:r>
      <w:r>
        <w:rPr>
          <w:lang w:val="en-US"/>
        </w:rPr>
        <w:t>Lenny</w:t>
      </w:r>
      <w:r>
        <w:rPr/>
        <w:t xml:space="preserve"> всё шёл и шёл себе сквозь дождь, как будто не замечая его. В футболке, широких штанах и неизменной бейсболке, он шёл, а куда, сам точно не знал. Ему казалось, что сейчас он не нужен никому вообще. Ему так казалось…</w:t>
      </w:r>
    </w:p>
    <w:p>
      <w:pPr>
        <w:pStyle w:val="Normal"/>
        <w:jc w:val="both"/>
        <w:rPr/>
      </w:pPr>
      <w:r>
        <w:rPr/>
        <w:t>А ведь день начинался вовсе не так плохо. K</w:t>
      </w:r>
      <w:r>
        <w:rPr>
          <w:lang w:val="en-US"/>
        </w:rPr>
        <w:t>en</w:t>
      </w:r>
      <w:r>
        <w:rPr/>
        <w:t xml:space="preserve"> пригласил его покататься на его новой машине, немного выпить и развлечься, но… </w:t>
      </w:r>
      <w:r>
        <w:rPr>
          <w:lang w:val="en-US"/>
        </w:rPr>
        <w:t>Ken</w:t>
      </w:r>
      <w:r>
        <w:rPr/>
        <w:t xml:space="preserve"> погиб, а он как назло выжил в той ужасной аварии и не получил практически никаких повреждений. Вдобавок </w:t>
      </w:r>
      <w:r>
        <w:rPr>
          <w:lang w:val="en-US"/>
        </w:rPr>
        <w:t>Chasey</w:t>
      </w:r>
      <w:r>
        <w:rPr/>
        <w:t xml:space="preserve"> бросила его, сказав, что не хочет больше его видеть, потому что уезжает в Австралию и чем быстрее она его забудет, тем лучше. Тут он снова представил </w:t>
      </w:r>
      <w:r>
        <w:rPr>
          <w:lang w:val="en-US"/>
        </w:rPr>
        <w:t>Ken</w:t>
      </w:r>
      <w:r>
        <w:rPr/>
        <w:t>’</w:t>
      </w:r>
      <w:r>
        <w:rPr>
          <w:lang w:val="en-US"/>
        </w:rPr>
        <w:t>a</w:t>
      </w:r>
      <w:r>
        <w:rPr/>
        <w:t xml:space="preserve"> лежащего на асфальте, весь в крови, а рядом помятая новая “</w:t>
      </w:r>
      <w:r>
        <w:rPr>
          <w:lang w:val="en-US"/>
        </w:rPr>
        <w:t>Cerbera</w:t>
      </w:r>
      <w:r>
        <w:rPr/>
        <w:t xml:space="preserve">”. Наконец, он как-то доковылял до дома и, не раздеваясь, плюхнулся на диван. Нет, он не заплакал, а просто достал сигареты и закурил. Это ему помогало. В его жизни было много случаев, когда он хотел покончить с собой, однако сейчас ему почему-то хотелось жить как никогда раньше. Он хотел доказать самому себе, что не зря выжил в той аварии, назло всему. Он встал, подошёл к зеркалу и посмотрел на себя. Кто он такой к своим двадцати пяти годам? Неудавшийся би-бой и музыкант, вечный студент и неудачник в любви. Он попробовал найти в себе что-то хорошее. Главным своим достижением он считал то, что в прошлом месяце он смог бросить курить марихуану. Что ж, ещё он неплохой компьютерщик, получает заказы от разных богатых дядей и неплохо зарабатывает. И всё-таки если реально посмотреть на вещи, он ничего в своей жизни так и не добился. Единственным его другом после сегодняшнего дня, другом, который никогда не оставит и не предаст стал его компьютер. Он сел за стол, включил компьютер и полез в Инет. Встретил нескольких друзей по чату и хотел уже было выключать компьютер, как тут его внимание привлёк человек, недавно появившийся в чате и имевший довольно странный ник </w:t>
      </w:r>
      <w:r>
        <w:rPr>
          <w:lang w:val="en-US"/>
        </w:rPr>
        <w:t>Devil</w:t>
      </w:r>
      <w:r>
        <w:rPr/>
        <w:t>2</w:t>
      </w:r>
      <w:r>
        <w:rPr>
          <w:lang w:val="en-US"/>
        </w:rPr>
        <w:t>k</w:t>
      </w:r>
      <w:r>
        <w:rPr/>
        <w:t xml:space="preserve">. </w:t>
      </w:r>
      <w:r>
        <w:rPr>
          <w:lang w:val="en-US"/>
        </w:rPr>
        <w:t>Lenny</w:t>
      </w:r>
      <w:r>
        <w:rPr/>
        <w:t xml:space="preserve"> попробовал заговорить с ним и как ни странно </w:t>
      </w:r>
      <w:r>
        <w:rPr>
          <w:lang w:val="en-US"/>
        </w:rPr>
        <w:t>Devil</w:t>
      </w:r>
      <w:r>
        <w:rPr/>
        <w:t>2</w:t>
      </w:r>
      <w:r>
        <w:rPr>
          <w:lang w:val="en-US"/>
        </w:rPr>
        <w:t>k</w:t>
      </w:r>
      <w:r>
        <w:rPr/>
        <w:t xml:space="preserve"> не послал его куда подальше, а поздоровался с ним довольно учтиво и предложил уйти в отдельный чат. У них завязался разговор. Говорили как всегда ни о чём, но </w:t>
      </w:r>
      <w:r>
        <w:rPr>
          <w:lang w:val="en-US"/>
        </w:rPr>
        <w:t>Lenny</w:t>
      </w:r>
      <w:r>
        <w:rPr/>
        <w:t xml:space="preserve"> почему-то казалось, что этот странный человек чего-то не договаривает, как бы боясь довериться </w:t>
      </w:r>
      <w:r>
        <w:rPr>
          <w:lang w:val="en-US"/>
        </w:rPr>
        <w:t>Lenny</w:t>
      </w:r>
      <w:r>
        <w:rPr/>
        <w:t xml:space="preserve"> из-за того, что слишком плохо его знает. И вот наконец он заговорил. Он сказал, что должен рассказать </w:t>
      </w:r>
      <w:r>
        <w:rPr>
          <w:lang w:val="en-US"/>
        </w:rPr>
        <w:t>Lenny</w:t>
      </w:r>
      <w:r>
        <w:rPr/>
        <w:t xml:space="preserve"> что-то очень важное, но не может сделать этого в Сети, поэтому предложил встретиться в кафе “</w:t>
      </w:r>
      <w:r>
        <w:rPr>
          <w:lang w:val="en-US"/>
        </w:rPr>
        <w:t>Jagger</w:t>
      </w:r>
      <w:r>
        <w:rPr/>
        <w:t xml:space="preserve">” через полчаса. </w:t>
      </w:r>
      <w:r>
        <w:rPr>
          <w:lang w:val="en-US"/>
        </w:rPr>
        <w:t>Lenny</w:t>
      </w:r>
      <w:r>
        <w:rPr/>
        <w:t xml:space="preserve"> вышел на улицу и направился по направлению к кафе. А на улице дождь похоже только усилился. Он дошёл до кафе, вбежал внутрь, сел за свой любимый крайний столик, заказал чашку кофе и закурил. Сколько раз он сидел за этим столиком с </w:t>
      </w:r>
      <w:r>
        <w:rPr>
          <w:lang w:val="en-US"/>
        </w:rPr>
        <w:t>Chasey</w:t>
      </w:r>
      <w:r>
        <w:rPr/>
        <w:t xml:space="preserve">, пил кофе, курил и болтал ни о чём. Сначала она запрещала ему курить, и он пытался не курить, делая ей приятно. А сегодня всё это кончилось и </w:t>
      </w:r>
      <w:r>
        <w:rPr>
          <w:lang w:val="en-US"/>
        </w:rPr>
        <w:t>Chasey</w:t>
      </w:r>
      <w:r>
        <w:rPr/>
        <w:t xml:space="preserve"> он больше не увидит. А ведь он её до сих пор любит. </w:t>
      </w:r>
      <w:r>
        <w:rPr>
          <w:lang w:val="en-US"/>
        </w:rPr>
        <w:t>Lenny</w:t>
      </w:r>
      <w:r>
        <w:rPr/>
        <w:t xml:space="preserve"> посмотрел на часы. Двенадцать двадцать семь, одиннадцатое февраля. Значит ещё двадцать семь минут назад было десятое февраля, день, когда погиб его лучший друг, и он расстался со своей девушкой. Надо запомнить.</w:t>
      </w:r>
    </w:p>
    <w:p>
      <w:pPr>
        <w:pStyle w:val="Normal"/>
        <w:jc w:val="both"/>
        <w:rPr/>
      </w:pPr>
      <w:r>
        <w:rPr/>
        <w:t>Вдруг к нему за столик подсел человек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-Вы </w:t>
      </w:r>
      <w:r>
        <w:rPr>
          <w:lang w:val="en-US"/>
        </w:rPr>
        <w:t>Devil</w:t>
      </w:r>
      <w:r>
        <w:rPr/>
        <w:t>2</w:t>
      </w:r>
      <w:r>
        <w:rPr>
          <w:lang w:val="en-US"/>
        </w:rPr>
        <w:t>k</w:t>
      </w:r>
      <w:r>
        <w:rPr/>
        <w:t xml:space="preserve">? – спросил </w:t>
      </w:r>
      <w:r>
        <w:rPr>
          <w:lang w:val="en-US"/>
        </w:rPr>
        <w:t>Lenny</w:t>
      </w:r>
      <w:r>
        <w:rPr/>
        <w:t>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-А вы, наверное, </w:t>
      </w:r>
      <w:r>
        <w:rPr>
          <w:lang w:val="en-US"/>
        </w:rPr>
        <w:t>Lenny</w:t>
      </w:r>
      <w:r>
        <w:rPr/>
        <w:t>? – улыбаясь, спросил этот странный человек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Д-да… - почему-то испуганно ответил он.</w:t>
      </w:r>
    </w:p>
    <w:p>
      <w:pPr>
        <w:pStyle w:val="Normal"/>
        <w:jc w:val="both"/>
        <w:rPr/>
      </w:pPr>
      <w:r>
        <w:rPr/>
        <w:t xml:space="preserve">Испуг </w:t>
      </w:r>
      <w:r>
        <w:rPr>
          <w:lang w:val="en-US"/>
        </w:rPr>
        <w:t>Lenny</w:t>
      </w:r>
      <w:r>
        <w:rPr/>
        <w:t xml:space="preserve"> был не случаен. Больше всего этот человек походил на… Дьявола. Нет, не на того уродца с рожками и хвостом, торчащим из одного места, а на самого настоящего Сатану в человеческом обличье, ну знаете, таким рисуют Мефистофеля из «Фауста». Длинный чёрный плащ, чёрные туфли, чёрный свитер и чёрные брюки, высокий, с черными, как смоль волосами, козлиной бородкой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-Что в-вы хотели мне сказать? – робко спросил </w:t>
      </w:r>
      <w:r>
        <w:rPr>
          <w:lang w:val="en-US"/>
        </w:rPr>
        <w:t>Lenny</w:t>
      </w:r>
      <w:r>
        <w:rPr/>
        <w:t>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Я хочу, чтобы вы поняли, что то, что я вам сейчас скажу, может полностью изменить вашу жизнь. Вы можете отказаться, это ваше право. Выбирайте, либо вы останетесь жалким курильщиком, которого сегодня, то есть вчера бросила любимая девушка…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Что? Откуда вы…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Не перебивайте меня. Так вот, либо вы испытаете такое, что мало ещё кто в мире испытывал. Ну, так что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А, чёрт с вами, давайте, что вы там хотели показать. Всё равно жизнь – дерьмо, кто раньше утонет, кто позже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Дайте мне ваши руки и закройте глаза.</w:t>
      </w:r>
    </w:p>
    <w:p>
      <w:pPr>
        <w:pStyle w:val="Normal"/>
        <w:jc w:val="both"/>
        <w:rPr/>
      </w:pPr>
      <w:r>
        <w:rPr>
          <w:lang w:val="en-US"/>
        </w:rPr>
        <w:t>Lenny</w:t>
      </w:r>
      <w:r>
        <w:rPr/>
        <w:t xml:space="preserve"> сделал всё, что сказал ему этот человек, но ничего сначала не почувствовал. Затем он как бы начал засыпать против своего желания, а потом куда-то провалился. Когда он, наконец, очнулся, вокруг было темно и холодно. Он сдвинулся с места и… полетел. Он спустился чуть ниже и вдруг понял, где он находится. Он был в нескольких тысячах метров над землёй, но ясно различал внизу дома, дороги, деревья, машины и даже людей. Вдруг откуда-то сзади послышался шум, постепенно перерастая в ужасающий грохот, он обернулся и увидел приближающийся самолёт. Ему стало интересно и он полетел рядом с самолётом, то обгоняя его, то пропуская вперёд. Люди, находящиеся в салоне, казалось, не замечали его. Зато он сам кое-кого заметил. Рядом с крылом, около иллюминатора сидела </w:t>
      </w:r>
      <w:r>
        <w:rPr>
          <w:lang w:val="en-US"/>
        </w:rPr>
        <w:t>Chasey</w:t>
      </w:r>
      <w:r>
        <w:rPr/>
        <w:t>, летящая в Австралию и читала какой-то журнал. Тут его охватило какое-то непонятное чувство злобы, которое он не испытывал никогда раньше. “Пусть теперь помучается, как мучался я, в конце концов, это всего лишь сон”, - подумал он и усилием воли заставил самолёт начать падать вниз. Он летел вниз параллельно самолёту и даже снаружи слышал, как люди внутри истошно кричали. Когда самолёт был совсем близко от земли, он хотел заставить его перестать падать, но почему-то не смог. А потом был удар и взрыв, от грохота которого он очнулся. Он сидел в кафе за столиком, один, того странного человека уже не было. Он накинул куртку и пошёл домой, обдумывая то, что с ним произошло в кафе. После прихода домой он включил телевизор и ужаснулся. По всем каналам шли выпуски новостей:</w:t>
      </w:r>
    </w:p>
    <w:p>
      <w:pPr>
        <w:pStyle w:val="Normal"/>
        <w:jc w:val="both"/>
        <w:rPr/>
      </w:pPr>
      <w:r>
        <w:rPr/>
        <w:t>“</w:t>
      </w:r>
      <w:r>
        <w:rPr/>
        <w:t>Сегодня, примерно в двенадцать тридцать пять по полуночи потерпел крушение пассажирский самолёт с 371 человеком на борту. Все пассажиры погибли, как и 27 человек из окрестных домов, на которые упал самолёт. Причины катастрофы неизвестны”. Он выключил телевизор и подошёл к окну. А за окном шёл дождь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4T15:19:00Z</dcterms:created>
  <dc:creator/>
  <dc:description/>
  <dc:language>en-US</dc:language>
  <cp:lastModifiedBy>Ершов</cp:lastModifiedBy>
  <dcterms:modified xsi:type="dcterms:W3CDTF">2001-02-05T15:26:00Z</dcterms:modified>
  <cp:revision>33</cp:revision>
  <dc:subject/>
  <dc:title>Дождь</dc:title>
</cp:coreProperties>
</file>